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7"/>
        <w:gridCol w:w="1581"/>
        <w:gridCol w:w="1995"/>
        <w:gridCol w:w="1966"/>
        <w:gridCol w:w="13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 (подпрограмм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о к финансированию программой на 2017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 на 01 июля 2017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285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013 668,0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26 777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3 830,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 411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7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722 527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55 400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757 310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303 965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71 210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5 979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101 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25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1 908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 900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91 200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125 353,7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не рамок подпрограмм муниципальн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51 945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0 836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34 38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0 836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9 713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5 476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1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25 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81 612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1 75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Содействие реализации в сфере безопасности, защита населения и территории Мглинского района от чрезвычайных ситуаций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6 84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 112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6 84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 112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государственные полномочия Брянской области)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 29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1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29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подпрограмма «Кадровая политика в здравоохранении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подпрограмма «Демографическое развитие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/>
            </w:pPr>
            <w:r>
              <w:rPr/>
              <w:t xml:space="preserve">  </w:t>
            </w:r>
            <w:r>
              <w:rPr/>
              <w:t>подпрограмм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«Проведение административной реформы в Мглинском районе (2014-2020 годы)»</w:t>
            </w:r>
            <w:r>
              <w:rPr>
                <w:b/>
              </w:rPr>
              <w:tab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5 50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2 8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5 50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 8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>подпрограмма  «Молодёжная политик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6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6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подпрограмма  «Развитие физической культуры и спорт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1 60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2 182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1 60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2 182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36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подпрограмма  «Муниципальная поддержка малого и среднего предпринимательства в Мглинском районе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47" w:after="0"/>
              <w:ind w:righ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 «Строительство и архитектура в Мглинском районе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25 107,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 217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8 357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6 750,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 217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жильем молодых семей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 851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8 357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49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ипотечного кредитования в жилищном строительстве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одернизация объектов коммунальной инфраструктуры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35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35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омплексное развитие систем коммунальной инфраструктуры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09 256,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9 862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09 256,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9 862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Устойчивое развитие сельских территорий Мглинского района Брянской области на 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5 8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 567 01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 108 79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Обеспечение правопорядка на территории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252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252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системы профилактики правонарушений и усиление борьбы с преступностью в Мглинском районе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ротиводействие коррупции в Мглинском районе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безопасности дорожного движения в Мглинском районе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3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3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омплексные меры противодействия злоупотреблению наркотиками и их незаконному обороту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70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70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5" w:after="0"/>
              <w:rPr>
                <w:sz w:val="28"/>
                <w:szCs w:val="28"/>
              </w:rPr>
            </w:pPr>
            <w:r>
              <w:rPr>
                <w:b/>
                <w:bCs/>
              </w:rPr>
              <w:t>МП «Управление муниципальной собственностью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1 3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 077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1 3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 077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образования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067 801,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58 809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265 16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23 955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26 593,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 634 85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5" w:after="0"/>
              <w:ind w:left="230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МП «Развитие культуры и сохранение культурного наследия Мглинского района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01 034,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 424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68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18 354,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2 879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ультура Мглинского района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34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34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1" w:after="0"/>
              <w:ind w:left="1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П «Управление муниципальными финансами Мглинского района</w:t>
            </w:r>
          </w:p>
          <w:p>
            <w:pPr>
              <w:pStyle w:val="Normal"/>
              <w:shd w:fill="FFFFFF" w:val="clear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2 148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6 084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37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68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2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4 262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8 398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ежбюджетные отношения с муниципальными образованиями (2014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9 57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7 9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37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68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2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94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0 299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134" w:firstLine="413"/>
              <w:jc w:val="center"/>
              <w:rPr>
                <w:sz w:val="28"/>
                <w:szCs w:val="28"/>
              </w:rPr>
            </w:pPr>
            <w:r>
              <w:rPr>
                <w:b/>
                <w:spacing w:val="-1"/>
              </w:rPr>
              <w:t>МП Проведение капитального ремонта многоквартирных домов на территории Мглинского района (2015-2020 годы)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3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3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3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54:00Z</dcterms:created>
  <dc:creator>Econom-Galina</dc:creator>
  <dc:description/>
  <dc:language>en-US</dc:language>
  <cp:lastModifiedBy>User</cp:lastModifiedBy>
  <cp:lastPrinted>2017-07-28T12:37:00Z</cp:lastPrinted>
  <dcterms:modified xsi:type="dcterms:W3CDTF">2017-07-14T05:54:00Z</dcterms:modified>
  <cp:revision>2</cp:revision>
  <dc:subject/>
  <dc:title>МОНИТОРИНГ</dc:title>
</cp:coreProperties>
</file>